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“</w:t>
      </w:r>
      <w:r>
        <w:rPr>
          <w:b/>
          <w:bCs/>
          <w:sz w:val="28"/>
        </w:rPr>
        <w:t>厦新杯”第四届中央电视台电视节目主持人大赛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28"/>
        </w:rPr>
        <w:t>（</w:t>
      </w:r>
      <w:r>
        <w:rPr>
          <w:rFonts w:eastAsia="Times New Roman"/>
          <w:b/>
          <w:bCs/>
          <w:sz w:val="28"/>
        </w:rPr>
        <w:t xml:space="preserve">                 </w:t>
      </w:r>
      <w:r>
        <w:rPr>
          <w:b/>
          <w:bCs/>
          <w:sz w:val="28"/>
        </w:rPr>
        <w:t>赛区）参赛登记表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348615</wp:posOffset>
                </wp:positionV>
                <wp:extent cx="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.45pt" to="135pt,1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348615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.45pt" to="180pt,1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348615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.45pt" to="243pt,1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348615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.45pt" to="315pt,1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72021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5.45pt" to="449.95pt,1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2177415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1.45pt" to="449.95pt,1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2634615</wp:posOffset>
                </wp:positionV>
                <wp:extent cx="49149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7.45pt" to="449.95pt,20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3091815</wp:posOffset>
                </wp:positionV>
                <wp:extent cx="49149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3.45pt" to="449.95pt,2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5149215</wp:posOffset>
                </wp:positionV>
                <wp:extent cx="49149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05.45pt" to="449.95pt,4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7320915</wp:posOffset>
                </wp:positionV>
                <wp:extent cx="49149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76.45pt" to="449.95pt,5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720215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5.45pt" to="288pt,2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720215</wp:posOffset>
                </wp:positionV>
                <wp:extent cx="0" cy="914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5.45pt" to="342pt,2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序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339090</wp:posOffset>
                </wp:positionV>
                <wp:extent cx="6076950" cy="76771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67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邮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604.5pt;mso-wrap-distance-left:9.05pt;mso-wrap-distance-right:9.05pt;mso-wrap-distance-top:0pt;mso-wrap-distance-bottom:0pt;margin-top:26.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电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邮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编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339090</wp:posOffset>
                </wp:positionV>
                <wp:extent cx="1162050" cy="4762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6.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姓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96290</wp:posOffset>
                </wp:positionV>
                <wp:extent cx="1276350" cy="4762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62.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曾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用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1253490</wp:posOffset>
                </wp:positionV>
                <wp:extent cx="1390650" cy="4762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98.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>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710690</wp:posOffset>
                </wp:positionV>
                <wp:extent cx="1162050" cy="4762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34.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工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作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单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位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2425</wp:posOffset>
                </wp:positionH>
                <wp:positionV relativeFrom="paragraph">
                  <wp:posOffset>2167890</wp:posOffset>
                </wp:positionV>
                <wp:extent cx="1162050" cy="4762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联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系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70.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联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系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地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2425</wp:posOffset>
                </wp:positionH>
                <wp:positionV relativeFrom="paragraph">
                  <wp:posOffset>2625090</wp:posOffset>
                </wp:positionV>
                <wp:extent cx="1162050" cy="4762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身份证号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06.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身份证号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082290</wp:posOffset>
                </wp:positionV>
                <wp:extent cx="1162050" cy="20764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个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63.5pt;mso-wrap-distance-left:9.05pt;mso-wrap-distance-right:9.05pt;mso-wrap-distance-top:0pt;mso-wrap-distance-bottom:0pt;margin-top:242.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个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历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5139690</wp:posOffset>
                </wp:positionV>
                <wp:extent cx="1162050" cy="21907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72.5pt;mso-wrap-distance-left:9.05pt;mso-wrap-distance-right:9.05pt;mso-wrap-distance-top:0pt;mso-wrap-distance-bottom:0pt;margin-top:404.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长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好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2425</wp:posOffset>
                </wp:positionH>
                <wp:positionV relativeFrom="paragraph">
                  <wp:posOffset>7311390</wp:posOffset>
                </wp:positionV>
                <wp:extent cx="1162050" cy="7048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575.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备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0575</wp:posOffset>
                </wp:positionH>
                <wp:positionV relativeFrom="paragraph">
                  <wp:posOffset>339090</wp:posOffset>
                </wp:positionV>
                <wp:extent cx="3790950" cy="4762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8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别</w:t>
                            </w:r>
                          </w:p>
                          <w:p>
                            <w:pPr>
                              <w:pStyle w:val="Normal"/>
                              <w:ind w:firstLine="138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年月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7.5pt;mso-wrap-distance-left:9.05pt;mso-wrap-distance-right:9.05pt;mso-wrap-distance-top:0pt;mso-wrap-distance-bottom:0pt;margin-top:26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ind w:firstLine="138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出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生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                         </w:t>
                      </w:r>
                      <w:r>
                        <w:rPr>
                          <w:b/>
                          <w:bCs/>
                        </w:rPr>
                        <w:t>性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别</w:t>
                      </w:r>
                    </w:p>
                    <w:p>
                      <w:pPr>
                        <w:pStyle w:val="Normal"/>
                        <w:ind w:firstLine="138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年月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0575</wp:posOffset>
                </wp:positionH>
                <wp:positionV relativeFrom="paragraph">
                  <wp:posOffset>796290</wp:posOffset>
                </wp:positionV>
                <wp:extent cx="3790950" cy="4762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政治面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7.5pt;mso-wrap-distance-left:9.05pt;mso-wrap-distance-right:9.05pt;mso-wrap-distance-top:0pt;mso-wrap-distance-bottom:0pt;margin-top:62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</w:rPr>
                        <w:t>民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族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</w:rPr>
                        <w:t>政治面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0575</wp:posOffset>
                </wp:positionH>
                <wp:positionV relativeFrom="paragraph">
                  <wp:posOffset>1253490</wp:posOffset>
                </wp:positionV>
                <wp:extent cx="3790950" cy="4762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职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健康状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7.5pt;mso-wrap-distance-left:9.05pt;mso-wrap-distance-right:9.05pt;mso-wrap-distance-top:0pt;mso-wrap-distance-bottom:0pt;margin-top:98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</w:rPr>
                        <w:t>职业</w:t>
                      </w:r>
                      <w:r>
                        <w:rPr>
                          <w:rFonts w:eastAsia="Times New Roman"/>
                        </w:rPr>
                        <w:t xml:space="preserve">                            </w:t>
                      </w:r>
                      <w:r>
                        <w:rPr>
                          <w:b/>
                          <w:bCs/>
                        </w:rPr>
                        <w:t>健康状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9:09:00Z</dcterms:created>
  <dc:creator>lienquan</dc:creator>
  <dc:description/>
  <dc:language>en-US</dc:language>
  <cp:lastModifiedBy>lienquan</cp:lastModifiedBy>
  <dcterms:modified xsi:type="dcterms:W3CDTF">2003-03-04T09:43:00Z</dcterms:modified>
  <cp:revision>5</cp:revision>
  <dc:subject/>
  <dc:title>“厦新杯”第四届中央电视台电视节目主持人大赛</dc:title>
</cp:coreProperties>
</file>